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2_1 Jazz-Funk Юніори 1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4   Танець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18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20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262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318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35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9   128   4     X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9   268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9   339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-9   407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4 119   3     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4 125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4 199   3     .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4 376   3     X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4 264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5    216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7 334   1     ..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6-17 327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1 322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1 371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1 326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8-21 352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Jazz-F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262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186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268   4     XXX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4   318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128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356   3     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-7   407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64   2     ..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199   2     .X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10  203   2     X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125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376   1     .X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3 119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4    339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28    5 4 4 7 7  -      -      -      -      3(13)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1 2 6 1 1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2    3 1 3 5 5  -      -      3(7)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8    6 3 5 4 6  -      -      -      -      3(12)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8    2 5 1 6 2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6    7 7 7 2 4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7    4 6 2 3 3  -      -      3(8)   -      -      -      -       4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168"/>
        <w:gridCol w:w="1167"/>
        <w:gridCol w:w="1375"/>
        <w:gridCol w:w="1477"/>
        <w:gridCol w:w="3344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а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`я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ндіс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жак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77"/>
        <w:gridCol w:w="1648"/>
        <w:gridCol w:w="1216"/>
        <w:gridCol w:w="1433"/>
        <w:gridCol w:w="1540"/>
        <w:gridCol w:w="3486"/>
      </w:tblGrid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ач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`я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7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андіс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іт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8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жак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6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філ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дат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9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лип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етла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льськ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стан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рос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9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т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ип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7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зул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-1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ючк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6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нч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1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рце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в`янч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-2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2</w:t>
            </w:r>
          </w:p>
        </w:tc>
        <w:tc>
          <w:tcPr>
            <w:tcW w:w="16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орч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3:40:00Z</dcterms:created>
  <dc:creator>1</dc:creator>
  <dc:description/>
  <cp:keywords/>
  <dc:language>en-US</dc:language>
  <cp:lastModifiedBy>1</cp:lastModifiedBy>
  <dcterms:modified xsi:type="dcterms:W3CDTF">2026-02-22T16:56:00Z</dcterms:modified>
  <cp:revision>3</cp:revision>
  <dc:subject/>
  <dc:title>Всеукраїнські змагання з сучасних танців</dc:title>
</cp:coreProperties>
</file>